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Wyszyńskiego 9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125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cs="Tahoma"/>
          <w:b/>
          <w:sz w:val="18"/>
          <w:szCs w:val="18"/>
        </w:rPr>
        <w:t>Malowanie</w:t>
      </w:r>
      <w:bookmarkStart w:id="4" w:name="_Hlk139882729"/>
      <w:r>
        <w:rPr>
          <w:rFonts w:cs="Tahoma"/>
          <w:bCs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>elewacji ściany szczytowej południowej budynku przy ul. Wyszyńskiego 9 w Koninie</w:t>
      </w:r>
      <w:bookmarkEnd w:id="2"/>
      <w:bookmarkEnd w:id="3"/>
      <w:bookmarkEnd w:id="4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              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sz w:val="18"/>
          <w:szCs w:val="18"/>
        </w:rPr>
        <w:t>alowanie elewacji ściany szczytowej południowej budynku przy ul. Wyszyńskiego 9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5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            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1</cp:lastModifiedBy>
  <cp:lastPrinted>2024-05-22T14:27:00Z</cp:lastPrinted>
  <dcterms:modified xsi:type="dcterms:W3CDTF">2024-05-22T12:27:00Z</dcterms:modified>
  <cp:revision>3</cp:revision>
  <dc:subject/>
  <dc:title>Sygnatura sprawy:  ZP-2/2013</dc:title>
</cp:coreProperties>
</file>