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Zakole 14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>Nr sprawy: DZN/T/126/2024                                                 Konin dnia ………………………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cs="Tahoma"/>
          <w:b/>
          <w:sz w:val="18"/>
          <w:szCs w:val="18"/>
        </w:rPr>
        <w:t>Malowanie elewacji ścian szczytowych budynku przy ul. Zakole 14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w zakresie określonym w specyfikacji przetargowej,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 xml:space="preserve">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m</w:t>
      </w:r>
      <w:r>
        <w:rPr>
          <w:rFonts w:cs="Tahoma"/>
          <w:b/>
          <w:sz w:val="18"/>
          <w:szCs w:val="18"/>
        </w:rPr>
        <w:t>alowanie elewacji ścian szczytowych budynku przy ul. Zakole 14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w terminie późniejszym niż ostatni dzień związania ofertą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1</cp:lastModifiedBy>
  <cp:lastPrinted>2024-05-22T13:42:00Z</cp:lastPrinted>
  <dcterms:modified xsi:type="dcterms:W3CDTF">2024-05-22T11:43:00Z</dcterms:modified>
  <cp:revision>2</cp:revision>
  <dc:subject/>
  <dc:title>Sygnatura sprawy:  ZP-2/2013</dc:title>
</cp:coreProperties>
</file>